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PROCEDURA POSTĘPOWANIA W PRZYPADKU SAMODZIELNEGO ODDALENIA SIĘ DZIECKA Z PRZEDSZKOLA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Procedura została opracowana na podstawie zapisów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ustawy z dnia 14 grudnia 2016 r. – Prawo oświatowe (tj. Dz.U. z 2024 r. poz. 737 ze zm.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ustawy z dnia 26 stycznia 1982 r. – Karta Nauczyciela (tj. Dz.U. z 2024 r. poz. 986 ze zm.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ozporządzenia Ministra Edukacji Narodowej i Sportu z dnia 31 grudnia 2002 r. w sprawie bezpieczeństwa i higieny w publicznych i niepublicznych szkołach i placówkach (tj. Dz.U. z 2020 r. poz. 1604 ze zm.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Cel procedury:</w:t>
      </w:r>
    </w:p>
    <w:p>
      <w:pPr>
        <w:pStyle w:val="Normal"/>
        <w:spacing w:lineRule="auto" w:line="276" w:before="0" w:after="0"/>
        <w:jc w:val="both"/>
        <w:rPr/>
      </w:pPr>
      <w:r>
        <w:rPr/>
        <w:t>Niniejsza procedura określa szczegółowe obowiązki i zadania nauczycieli i personelu przedszkola w sytuacji samodzielnego oddalenia się dziecka z przedszkol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Zakres procedury:</w:t>
      </w:r>
      <w:r>
        <w:rPr/>
        <w:t xml:space="preserve"> postępowanie pracowników przedszkola w wypadku samodzielnego oddalenia się dziecka z przedszkola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Nauczyciele:</w:t>
      </w:r>
      <w:r>
        <w:rPr/>
        <w:t xml:space="preserve"> biorą pełną odpowiedzialność za dziecko od momentu jego wejścia do sali przedszkolnej do momentu odebrania dziecka przez rodziców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Personel przedszkola:</w:t>
      </w:r>
      <w:r>
        <w:rPr/>
        <w:t xml:space="preserve"> ponosi współodpowiedzialność za bezpieczeństwo dziecka od momentu jego wejścia do sali do momentu odebrania dziecka przez rodziców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Nauczyciele oraz inni pracownicy przedszkola zobowiązani są rzetelnie realizować powierzone im zadania związane z bezpieczeństwem dzieci, w tym zadania związane ze sprawowaniem opieki i nadzoru nad nimi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Nauczyciel pełniący funkcję kierownika wycieczki oraz prowadzący zajęcia, w czasie których do sprawowania opieki nad wychowankami zaangażowane są inne osoby niż wymienione powyżej, zobowiązany jest zapoznać te osoby z postanowieniami niniejszej procedur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Nauczyciele oraz inni pracownicy przedszkola zobowiązani są nie dopuścić do sytuacji, w której dziecko samowolnie opuści miejsce prowadzenia zajęć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W sytuacji, gdy nauczyciel lub inna osoba sprawująca opiekę lub nadzór zauważy brak dziecka w miejscu prowadzenia zajęć lub miejscu, gdzie podopieczny powinien przebywać, należy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ustalić w miarę precyzyjnie, kiedy i gdzie dziecko było widziane po raz ostatni, oraz rozpytać inne dzieci z grupy, czy nie mają wiedzy, dokąd dziecko mogło się oddalić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zapewnić tymczasowy nadzór nad oddziałem przez inną osobę (nauczyciela), a samemu dokonać sprawdzenia najbliższych pomieszczeń (terenu) przyległych do miejsca prowadzenia zajęć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rozpytać pozostałych pracowników, czy nie zauważyli zaginionego dziecka przemieszczającego się w budynku w czasie, kiedy mogło dojść do samowolnego opuszczenia miejsca prowadzenia zajęć (miejsca pobytu)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/>
        <w:t>w przypadku podejrzenia, że dziecko mogło opuścić budynek przedszkola, sprawdzić, czy zabrało z sobą rzeczy osobiste, ubranie wierzchnie oraz obuwie pozostawione uprzednio w szatni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W przypadku nieustalenia miejsca pobytu dziecka w wyniku podjęcia czynności wskazanych powyżej należy powiadomić dyrektora albo inną wyznaczoną przez niego osobę o podejrzeniu samowolnego oddalenia się (ucieczki) dziecka z miejsca prowadzenia zajęć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Jeżeli czas, jaki upłynął od momentu samowolnego opuszczenia przez dziecko miejsca prowadzenia zajęć, realnie pozwala na dotarcie do miejsca jego zamieszkania lub miejsca zamieszkania jego bliskich, należy skontaktować się z rodzicami dziecka lub innymi bliskimi celem sprawdzenia, czy dziecko nie znajduje się pod opieką tych osób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Dyrektor lub inna wyznaczona przez niego osoba deleguje osoby, które podejmują czynności poszukiwawcze poza budynkiem przedszkola. Poszczególnym osobom przydziela się obszar podlegający sprawdzeniu z uwzględnieniem miejsc, do których wychowanek mógł się udać, oraz tras, którymi może się przemieszczać. Każda z osób poszukujących powinna mieć możliwość komunikowania się z osobą koordynującą działania. Dyrektor lub inna wyznaczona przez niego osoba koordynuje działania poszukiwawcze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Jeżeli podjęte działania opisane w niniejszej procedurze nie przyniosą rezultatu w ciągu kilkudziesięciu minut od prawdopodobnego czasu zaginięcia dziecka, o incydencie zawiadamia się policję. Decyzję o powiadomieniu policji podejmuje dyrektor lub inna wyznaczona przez niego osob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W trakcie prowadzenia akcji poszukiwawczej należy pamiętać o zapewnieniu bezpieczeństwa i opieki pozostałym wychowankom oraz o zachowaniu spokoju, tak by nie wywoływać paniki i niepotrzebnego stresu wśród dzieci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Każdy przypadek samowolnego oddalenia się wychowanka z miejsca prowadzenia zajęć po zakończeniu akcji poszukiwawczej podlega analizie przez dyrektora pod kątem funkcjonowania procedur bezpieczeństwa i realizacji zadań związanych z zapewnieniem bezpieczeństwa przez nauczycieli i innych pracowników przedszkola. Wnioski z analizy przedstawia się na radzie pedagogicznej. Na ich podstawie dyrektor decyduje o wyciągnięciu konsekwencji służbowych wobec pracowników winnych zaniedbań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Zgodnie z art. 75 ustawy – Karta Nauczyciela nauczyciel podlega odpowiedzialności dyscyplinarnej za uchybienie godności zawodu nauczyciela lub naruszenie obowiązków nauczyciela, o których mowa w art. 6 tejże ustawy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O podejrzeniu popełnienia przez nauczyciela czynu naruszającego prawa i dobro dziecka dyrektor przedszkola, a w przypadku podejrzenia popełnienia takiego czynu przez dyrektora – organ prowadzący przedszkole, zawiadamia rzecznika dyscyplinarnego, o którym mowa w art. 83 ustawy – Karta Nauczyciela, nie później niż w terminie 14 dni od dnia powzięcia wiadomości o podejrzeniu popełnienia takiego czynu, chyba że okoliczności bezspornie wskazują, że nie doszło do popełnienia takiego czy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5:00Z</dcterms:created>
  <dc:creator>oficynalex@outlook.com</dc:creator>
  <dc:description/>
  <cp:keywords/>
  <dc:language>en-US</dc:language>
  <cp:lastModifiedBy>oficynalex@outlook.com</cp:lastModifiedBy>
  <dcterms:modified xsi:type="dcterms:W3CDTF">2024-12-27T07:35:00Z</dcterms:modified>
  <cp:revision>2</cp:revision>
  <dc:subject/>
  <dc:title/>
</cp:coreProperties>
</file>